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2</w:t>
      </w:r>
      <w:r>
        <w:rPr>
          <w:rFonts w:cs="宋体;SimSun" w:ascii="宋体;SimSun" w:hAnsi="宋体;SimSun"/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</w:rPr>
        <w:t>2013</w:t>
      </w:r>
      <w:r>
        <w:rPr/>
        <w:t>学年中层干部先进工作者推荐表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65"/>
        <w:gridCol w:w="966"/>
        <w:gridCol w:w="4353"/>
        <w:gridCol w:w="2478"/>
      </w:tblGrid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　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推荐意见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部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务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维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党委办公室、党委宣传部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统战部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部长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春红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党委办公室、党委宣传部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统战部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任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部长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党委组织部（党校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长（常务副校长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逾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党委学生工作部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学生工作处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学生资助管理中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长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处长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长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党委学生工作部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学生工作处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学生资助管理中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部长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处长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炳东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党委保卫部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卫处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长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处长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边修蕊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办公室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梁瑞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务处（学位办公室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长（主任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尹景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务处（学位办公室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处长（副主任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健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发展与财务处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资产管理处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处长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事处（离退休办公室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处长（副主任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向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招生就业处（毕业生就业指导中心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长（主任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瑞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招生就业处（毕业生就业指导中心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处长（副主任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后勤管理处（后勤服务中心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副处长（副主任）（主持工作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道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后勤管理处（后勤服务中心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处长（副主任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后勤管理处（后勤服务中心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处长（副主任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清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建处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处长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姜纪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科研处（国际合作处）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学科与研究生处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副处长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振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团委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委书记（正科级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房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会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席（主持工作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尔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地震科学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达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地震科学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总支书记（主持工作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文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防灾工程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总支书记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纯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防灾仪器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贾甚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防灾仪器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总支书记（主持工作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丰继林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灾害信息工程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田力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灾害信息工程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总支书记（主持工作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方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灾害信息工程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慧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任（主持工作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冯海成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总支书记（主持工作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子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文社科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晓岚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文社科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总支书记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文社科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建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于会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总支书记（主持工作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红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顺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础课教学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宜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础课教学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洪炳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宋淑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体育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贾作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理论课教研部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任（主持工作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孟晓春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继续教育中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秀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化管理中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君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档案馆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馆长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康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档案馆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馆长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振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研究所（教学评估与建设办公室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所长（副主任）（主持工作）</w:t>
            </w:r>
          </w:p>
        </w:tc>
      </w:tr>
      <w:tr>
        <w:trPr>
          <w:trHeight w:val="28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鲁川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综合减灾研究所（《防灾科技学院学报》编辑部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长（主任）</w:t>
            </w:r>
          </w:p>
        </w:tc>
      </w:tr>
    </w:tbl>
    <w:p>
      <w:pPr>
        <w:pStyle w:val="Normal"/>
        <w:spacing w:lineRule="exact" w:line="240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）按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推荐人选。拟评选先进工作者</w:t>
      </w:r>
      <w:r>
        <w:rPr>
          <w:szCs w:val="21"/>
        </w:rPr>
        <w:t>3</w:t>
      </w:r>
      <w:r>
        <w:rPr>
          <w:szCs w:val="21"/>
        </w:rPr>
        <w:t>人，请从上表中最多选择推荐</w:t>
      </w:r>
      <w:r>
        <w:rPr>
          <w:szCs w:val="21"/>
        </w:rPr>
        <w:t>9</w:t>
      </w:r>
      <w:r>
        <w:rPr>
          <w:szCs w:val="21"/>
        </w:rPr>
        <w:t>人，多于</w:t>
      </w:r>
      <w:r>
        <w:rPr>
          <w:szCs w:val="21"/>
        </w:rPr>
        <w:t>9</w:t>
      </w:r>
      <w:r>
        <w:rPr>
          <w:szCs w:val="21"/>
        </w:rPr>
        <w:t>人本表无效；</w:t>
      </w:r>
      <w:r>
        <w:rPr>
          <w:szCs w:val="21"/>
        </w:rPr>
        <w:t>2</w:t>
      </w:r>
      <w:r>
        <w:rPr>
          <w:szCs w:val="21"/>
        </w:rPr>
        <w:t>）表内人员排名不分先后，同意推荐的，请在姓名后方的空格内划“○”，不同意或弃权不做任何标记；；</w:t>
      </w:r>
      <w:r>
        <w:rPr>
          <w:szCs w:val="21"/>
        </w:rPr>
        <w:t>3</w:t>
      </w:r>
      <w:r>
        <w:rPr>
          <w:szCs w:val="21"/>
        </w:rPr>
        <w:t>）徐万成、李军、李巨文为</w:t>
      </w:r>
      <w:r>
        <w:rPr>
          <w:szCs w:val="21"/>
        </w:rPr>
        <w:t>2011-2012</w:t>
      </w:r>
      <w:r>
        <w:rPr>
          <w:szCs w:val="21"/>
        </w:rPr>
        <w:t>学年先进工作者，原则上不作为本次评选的对象。</w:t>
      </w:r>
      <w:r>
        <w:rPr>
          <w:szCs w:val="21"/>
        </w:rPr>
        <w:t>4</w:t>
      </w:r>
      <w:r>
        <w:rPr>
          <w:szCs w:val="21"/>
        </w:rPr>
        <w:t>）请勿涂改，涂改对该推荐对象无效。</w:t>
      </w:r>
    </w:p>
    <w:sectPr>
      <w:type w:val="nextPage"/>
      <w:pgSz w:w="11906" w:h="16838"/>
      <w:pgMar w:left="1191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8:00Z</dcterms:created>
  <dc:creator>bgs</dc:creator>
  <dc:description/>
  <cp:keywords/>
  <dc:language>en-US</dc:language>
  <cp:lastModifiedBy>微软用户</cp:lastModifiedBy>
  <dcterms:modified xsi:type="dcterms:W3CDTF">2013-08-27T04:41:00Z</dcterms:modified>
  <cp:revision>16</cp:revision>
  <dc:subject/>
  <dc:title>部　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