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－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学年</w:t>
      </w:r>
    </w:p>
    <w:p>
      <w:pPr>
        <w:pStyle w:val="Normal"/>
        <w:spacing w:lineRule="exact" w:line="46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优秀教师 优秀辅导员及先进工作者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420"/>
        <w:rPr/>
      </w:pPr>
      <w:r>
        <w:rPr>
          <w:rFonts w:ascii="仿宋_GB2312" w:hAnsi="仿宋_GB2312" w:eastAsia="仿宋_GB2312"/>
          <w:sz w:val="28"/>
          <w:szCs w:val="28"/>
        </w:rPr>
        <w:t>一、授予于袁四化、谷洪彪、卢  滔、刘小阳、马洪蕊、张  兵、刘庆杰、黄  敏、刘宏川、赵  娟、钱小仕、赵学艳、王  倩、赵  元等十四名同志“优秀教师”荣誉称号；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授予毕丽娜、刘艳增等二名同志“优秀辅导员”荣誉称号；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授予谢  力、沈意浩、张  伟、焦贺言、陈奇军、李巨文、徐万成、李  军、易新军、王亚丽十名同志“先进工作者”荣誉称号。</w:t>
      </w:r>
    </w:p>
    <w:p>
      <w:pPr>
        <w:pStyle w:val="Normal"/>
        <w:spacing w:lineRule="exact" w:line="460"/>
        <w:ind w:firstLine="42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2:21:00Z</dcterms:created>
  <dc:creator>xxjs</dc:creator>
  <dc:description/>
  <cp:keywords/>
  <dc:language>en-US</dc:language>
  <cp:lastModifiedBy>微软用户</cp:lastModifiedBy>
  <cp:lastPrinted>2011-09-07T09:43:00Z</cp:lastPrinted>
  <dcterms:modified xsi:type="dcterms:W3CDTF">2013-08-29T02:22:00Z</dcterms:modified>
  <cp:revision>3</cp:revision>
  <dc:subject/>
  <dc:title>2007-2008学年，全院教职工在学院党委的统一领导下，深入学习邓小平理论和“三个代表”重要思想，坚持科学发展观，全面贯彻党的教育方针，紧紧围绕学院“二次创业、分三步走”的战略目标，“平安文明校园建设工程”、“师德与学风建设工程”</dc:title>
</cp:coreProperties>
</file>